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民航东北地区管理局</w:t>
      </w: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年度考试录用公务员</w:t>
      </w:r>
    </w:p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面试公告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度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录用公务员面试有关事宜通知如下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一、</w:t>
      </w: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面试人员名单</w:t>
      </w:r>
      <w:r>
        <w:rPr>
          <w:rFonts w:ascii="微软雅黑" w:hAnsi="微软雅黑" w:cs="微软雅黑" w:eastAsia="微软雅黑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二、面试确认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请进入面试的考生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时前通过电子邮件方式确认是否参加面试。要求如下：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发送电子邮件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rjc_dbcaac@163.com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子邮件标题统一写成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“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考生姓名）确认参加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单位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职位面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”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确认内容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如网上报名时填报的通讯地址、联系方式等信息发生变化，请在确认内容中注明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 xml:space="preserve">3.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三、放弃面试的处理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的考生请填写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资格声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》（详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经本人签名，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时前发送扫描件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rjc_dbcaac@163.com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未在规定时间内填报放弃声明，又因个人原因不参加面试的，视情节记入诚信档案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四、资格复审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复审安排在面试当天现场进行。请考生于面试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前携带全部审核材料的原件（材料清单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进入候考室进行现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复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考生应对所提供材料的真实性负责，材料不全或主要信息不实，影响资格审查结果的，将取消面试资格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五、面试安排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将采取现场面试方式进行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时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面试时间为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9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。面试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9:0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开始，请参加面试的考生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前到达面试候考室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报到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，截至面试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没有进入候考室的考生，取消考试资格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报到地点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地址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辽宁省沈阳市大东区小河沿路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。可乘地铁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线在万莲站下，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出口出站后往东步行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米即到（民航东塔小区院内）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六、体检和考察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和考察人选的确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以上的，面试后按综合成绩从高到低的顺序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确定体检和考察人选；比例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，考生面试成绩应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分的面试合格分数线，方可进入体检和考察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进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请于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点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集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届时统一前往指定医院，请考生合理安排好行程，注意安全。体检费用由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承担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计算方式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笔试总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÷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0% 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50%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七、注意事项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应对个人提供资料的真实性负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不得携带任何电子设备进入候考室和考场（报到时可将手机等通讯工具交工作人员临时保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考后领回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现场将提供文具、饮用水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考生食宿自行安排，费用自理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根据疫情防控工作有关要求，请考生特别注意以下事项：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）考生须严格遵守沈阳市疫情防控有关规定，自觉配合招录机关做好疫情防控相关工作。凡隐瞒、谎报疫情防控有关信息，或不配合工作人员进行防疫检测查验的，视情取消其面试资格，造成严重后果的，依纪依法追究责任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）参加面试的考生到达指定地点报到时，须按照现场工作人员要求佩戴口罩、测量体温，并提供沈阳市“健康通行码”（考生可提前通过手机端关注“盛事通”微信公众号申领）和资格复审前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内新冠病毒核酸检测阴性证明等信息。凡经现场医务人员确认有发热（指水银体温计腋下温度≥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7.3℃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）及干咳、乏力等其它新冠肺炎可疑症状的考生，面试另行安排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）根据面试期间疫情防控形势变化要求，我们将适时相应调整面试疫情防控措施有关事项，并及时通知各位面试考生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）请考生在备考和往返面试地点期间做好个人防护，尽量避免到人员密集的地点活动，注意安全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联系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24-88293774,024-88294305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rjc_dbcaac@163.com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欢迎各位考生对我们的工作进行监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 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人员名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确认内容（样式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资格声明（样式）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面试审核材料清单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 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  </w:t>
      </w:r>
    </w:p>
    <w:p>
      <w:pPr>
        <w:pStyle w:val="Style14"/>
        <w:widowControl/>
        <w:shd w:fill="FFFFFF" w:val="clear"/>
        <w:spacing w:before="0" w:after="0"/>
        <w:ind w:left="0" w:right="0" w:firstLine="448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48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opf</dc:creator>
  <dc:description/>
  <cp:keywords/>
  <dc:language>en-US</dc:language>
  <cp:lastModifiedBy>谢丹丹</cp:lastModifiedBy>
  <dcterms:modified xsi:type="dcterms:W3CDTF">2020-06-12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